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llegato n. 7 al Disciplinare di gara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 Black" w:hAnsi="Arial Black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bookmarkStart w:id="0" w:name="_Ref500422656"/>
      <w:r>
        <w:rPr>
          <w:rFonts w:cs="Times New Roman" w:ascii="Times New Roman" w:hAnsi="Times New Roman"/>
          <w:sz w:val="28"/>
        </w:rPr>
        <w:t>Modulo compliance GDPR da compilare a cura del fornitore</w:t>
      </w:r>
      <w:bookmarkEnd w:id="0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Ba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>L’adeguamento normativo, senza oneri aggiuntivi, dovrà essere garantito anche in caso di nuove prescrizioni emanate in futuro dalle Autorità Compenti.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849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getto di gar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tt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 ________________________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</w:rPr>
              <w:t>Timbro e Firma del Legale Rappresentante: ________________________________________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Versione 2.0  – Febbraio 2018</w:t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>
        <w:sz w:val="16"/>
      </w:rPr>
    </w:pPr>
    <w:r>
      <w:rPr>
        <w:sz w:val="16"/>
      </w:rPr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84785</wp:posOffset>
              </wp:positionV>
              <wp:extent cx="2329815" cy="8553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855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5030" cy="7626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8" r="-7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5030" cy="762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67.35pt;mso-wrap-distance-left:9.05pt;mso-wrap-distance-right:9.05pt;mso-wrap-distance-top:0pt;mso-wrap-distance-bottom:0pt;margin-top:-14.55pt;mso-position-vertical-relative:text;margin-left:-4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2145030" cy="7626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8" r="-7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5030" cy="762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8:00Z</dcterms:created>
  <dc:creator>Francesca Cuniberto</dc:creator>
  <dc:description/>
  <cp:keywords/>
  <dc:language>en-US</dc:language>
  <cp:lastModifiedBy>Gerbotto Paola</cp:lastModifiedBy>
  <cp:lastPrinted>2018-02-26T16:52:00Z</cp:lastPrinted>
  <dcterms:modified xsi:type="dcterms:W3CDTF">2023-01-13T14:37:00Z</dcterms:modified>
  <cp:revision>9</cp:revision>
  <dc:subject/>
  <dc:title>SS Ufficio Stampa</dc:title>
</cp:coreProperties>
</file>